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FILDAN s.r.o.</w:t>
      </w:r>
    </w:p>
    <w:p>
      <w:pPr>
        <w:pStyle w:val="Normal"/>
        <w:jc w:val="center"/>
        <w:rPr/>
      </w:pPr>
      <w:r>
        <w:rPr/>
        <w:t>Údržba veřejného osvětlení</w:t>
      </w:r>
    </w:p>
    <w:p>
      <w:pPr>
        <w:pStyle w:val="Normal"/>
        <w:jc w:val="center"/>
        <w:rPr/>
      </w:pPr>
      <w:r>
        <w:rPr/>
        <w:t>Orlová-Dolní Lutyně-Rychval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ildan@centrum.cz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bchodní rejstřík oddíl C,vložka 2103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IČ : CZ2584184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lezská č.p.49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rlová -  Poruba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735 14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Držitel certifikátu ISO:9001/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TNÍ PROJEKT OSTRAVA a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.října 1142/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tr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9 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še značka: 2400/3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Kaminsk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jkaminska@hutniprojekt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Věc:</w:t>
        <w:tab/>
        <w:t>Vyjádření k projektové dokumentaci pro potřeby stavebního povolení.</w:t>
      </w:r>
    </w:p>
    <w:p>
      <w:pPr>
        <w:pStyle w:val="Heading4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avba :</w:t>
        <w:tab/>
      </w:r>
      <w:r>
        <w:rPr>
          <w:b/>
          <w:sz w:val="22"/>
          <w:szCs w:val="22"/>
        </w:rPr>
        <w:t>,, Polyfunkční dům A nad parkovištěm v Orlové-Lutyni.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ázka : 0137-2790-1-410-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 : 01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cká zpráva : HPO 7-6-39265 r.0 pro stavební povol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S</w:t>
      </w:r>
      <w:r>
        <w:rPr>
          <w:sz w:val="22"/>
          <w:szCs w:val="22"/>
        </w:rPr>
        <w:t>ouhlasíme s předloženou PD. Nemáme námitky k předložené P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o vyjádření vydáno pro potřeby stavebního povolení.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V Orlové dne  20.02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FILDAN s.r.o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Zajíc Petr – jednatel</w:t>
      </w:r>
    </w:p>
    <w:p>
      <w:pPr>
        <w:pStyle w:val="Normal"/>
        <w:rPr/>
      </w:pPr>
      <w:r>
        <w:rPr/>
        <w:drawing>
          <wp:inline distT="0" distB="0" distL="0" distR="0">
            <wp:extent cx="2218690" cy="161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22:00Z</dcterms:created>
  <dc:creator>Zajíc Petr</dc:creator>
  <dc:description/>
  <cp:keywords/>
  <dc:language>en-US</dc:language>
  <cp:lastModifiedBy>Jindřiška Kaminská</cp:lastModifiedBy>
  <cp:lastPrinted>2012-02-20T13:18:00Z</cp:lastPrinted>
  <dcterms:modified xsi:type="dcterms:W3CDTF">2012-02-20T12:22:00Z</dcterms:modified>
  <cp:revision>2</cp:revision>
  <dc:subject/>
  <dc:title>Návrh na výměnu svítidel z důvodů zlepšení svítivosti a snížení spotřeby elektrické energie</dc:title>
</cp:coreProperties>
</file>